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2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хническое задание на проектирование узла учета теплово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 и теплоносител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2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 /________________/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2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985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измерительных участков на трубопровод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9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истемы пароснаб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сужающего устрой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5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ссылочных документов</w:t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663"/>
        <w:gridCol w:w="1559"/>
      </w:tblGrid>
      <w:tr>
        <w:trPr>
          <w:trHeight w:val="851" w:hRule="exac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на оборудовании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РЭ 4213-203-18151455-20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четчики воды турбинные ВСХН, ВСХНд, ВСГН, В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  <w:t xml:space="preserve">СПГК.5225.000.00 РЭ, в.3.1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и давления Метран-150. 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417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метр сопротивления ТПТ-1-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ГК.5175.000.00РЭ,</w:t>
            </w:r>
          </w:p>
          <w:p>
            <w:pPr>
              <w:pStyle w:val="Normal1"/>
              <w:ind w:right="-2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Версия 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и давления Метран-55. 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ЖГ.421412.033 РЭ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  <w:r>
              <w:rPr>
                <w:rFonts w:cs="ISOCPEUR" w:ascii="ISOCPEUR" w:hAnsi="ISOCPEUR"/>
                <w:sz w:val="24"/>
                <w:szCs w:val="24"/>
              </w:rPr>
              <w:t>3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счетчики Логика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62. Руководство по эксплуа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br w:type="page"/>
      </w: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31"/>
        <w:tabs>
          <w:tab w:val="clear" w:pos="0"/>
          <w:tab w:val="clear" w:pos="482"/>
          <w:tab w:val="left" w:pos="1134" w:leader="none"/>
        </w:tabs>
        <w:ind w:left="0" w:right="480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/>
      </w:pPr>
      <w:r>
        <w:rPr>
          <w:rFonts w:cs="ISOCPEUR" w:ascii="ISOCPEUR" w:hAnsi="ISOCPEUR"/>
          <w:szCs w:val="24"/>
        </w:rPr>
        <w:t xml:space="preserve">Система теплоснабжения </w:t>
      </w:r>
      <w:r>
        <w:rPr>
          <w:rFonts w:cs="Arial" w:ascii="ISOCPEUR" w:hAnsi="ISOCPEUR"/>
          <w:szCs w:val="24"/>
        </w:rPr>
        <w:t>–</w:t>
      </w:r>
      <w:r>
        <w:rPr>
          <w:rFonts w:cs="ISOCPEUR" w:ascii="ISOCPEUR" w:hAnsi="ISOCPEUR"/>
          <w:szCs w:val="24"/>
        </w:rPr>
        <w:t xml:space="preserve"> паропровод</w:t>
      </w:r>
      <w:r>
        <w:rPr>
          <w:rFonts w:cs="ISOCPEUR" w:ascii="ISOCPEUR" w:hAnsi="ISOCPEUR"/>
          <w:szCs w:val="24"/>
          <w:lang w:val="ru-RU"/>
        </w:rPr>
        <w:t>, с возвратом конденсата.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Измеряемая среда – насыщенный пар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tbl>
      <w:tblPr>
        <w:tblW w:w="878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0"/>
        <w:gridCol w:w="1134"/>
        <w:gridCol w:w="1134"/>
      </w:tblGrid>
      <w:tr>
        <w:trPr/>
        <w:tc>
          <w:tcPr>
            <w:tcW w:w="5670" w:type="dxa"/>
            <w:tcBorders/>
          </w:tcPr>
          <w:p>
            <w:pPr>
              <w:pStyle w:val="Style10"/>
              <w:tabs>
                <w:tab w:val="clear" w:pos="720"/>
                <w:tab w:val="left" w:pos="993" w:leader="none"/>
              </w:tabs>
              <w:ind w:left="0" w:right="339" w:firstLine="709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ные тепловые нагрузки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грузка пар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1,205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 (насыщенный)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(паропровод Ду100мм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m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 пар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(абсолютное)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денсат (из конденсатного бака)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m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4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 конденсат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(абсолютное)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992"/>
        <w:gridCol w:w="99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пара в паропроводе Т7: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ind w:left="317" w:hanging="0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конденсата в конденсатопроводе Т8: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6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17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Узел учета пара устанавливается на паропроводе и конденсатопроводе в ИТП потребителя пара и оснащен приборами учета в соответствии с п. 99, 100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/>
      </w:pPr>
      <w:r>
        <w:rPr>
          <w:rFonts w:cs="ISOCPEUR" w:ascii="ISOCPEUR" w:hAnsi="ISOCPEUR"/>
          <w:szCs w:val="24"/>
          <w:lang w:val="ru-RU"/>
        </w:rPr>
        <w:t>Узел учета пара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учета отпуска пара между поставщиком пара и потребителями тепловой энергии пар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1815" w:leader="none"/>
        </w:tabs>
        <w:ind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полученного пара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пара за час, сутк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31"/>
        <w:tabs>
          <w:tab w:val="clear" w:pos="0"/>
          <w:tab w:val="clear" w:pos="482"/>
          <w:tab w:val="left" w:pos="1353" w:leader="none"/>
        </w:tabs>
        <w:ind w:left="0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Cs w:val="24"/>
        </w:rPr>
        <w:tab/>
        <w:tab/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Тепловычислитель формирует и сохраняет в энергонезависимой памяти:</w:t>
      </w:r>
    </w:p>
    <w:p>
      <w:pPr>
        <w:pStyle w:val="Normal"/>
        <w:tabs>
          <w:tab w:val="clear" w:pos="720"/>
          <w:tab w:val="left" w:pos="2550" w:leader="none"/>
        </w:tabs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ые архивы глубиной 1488 запис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уточные архивы глубиной 366 запис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сячные архивы глубиной 36 записей.</w:t>
      </w:r>
    </w:p>
    <w:p>
      <w:pPr>
        <w:pStyle w:val="31"/>
        <w:tabs>
          <w:tab w:val="clear" w:pos="0"/>
          <w:tab w:val="clear" w:pos="482"/>
          <w:tab w:val="left" w:pos="10206" w:leader="none"/>
        </w:tabs>
        <w:ind w:left="426" w:right="651" w:firstLine="708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Архив о перерывах питания, нештатных ситуациях и изменениях настроечных параметров содержат по 1000 записей для каждого параметра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  <w:lang w:val="ru-RU"/>
        </w:rPr>
        <w:t>На узле учета парпотребления в соответствии с п. 102 Постановления Правительства Российской Федерации от 18 ноября 2013 г. N1034 «О коммерческом учете тепловой энергии, теплоносителя» (Москва 2013г.) и п. 100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 определяются и регистрируются следующие параметры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пара, полученного по паропроводу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конденсата, возвращенного по конденсатопроводу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пара за час, сутк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возвращаемого конденсата за час, сутки;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На узле учета тепловой энергии подлежат регистрации на твердом носителе (бумаге)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расхода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Часовое и суточное значение расхода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температуры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температуры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давления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давления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пловычислитель ведет по каждому трубопроводу и потребителю часовые, суточные и месячные архивы измеряемых и вычисляемых параметров глубиной, соответственно, 1488 часов, 366 суток и 36 месяцев, а также архивы перерывов питания, нештатных ситуаций и изменений параметров по 1000 записей в каждом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ъем текущих параметров производится с лицевой панели управления теплосчетчика с помощью клавиатуры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/>
      </w:pPr>
      <w:r>
        <w:rPr>
          <w:rFonts w:cs="ISOCPEUR" w:ascii="ISOCPEUR" w:hAnsi="ISOCPEUR"/>
          <w:b/>
          <w:color w:val="000000"/>
          <w:szCs w:val="24"/>
          <w:lang w:val="ru-RU"/>
        </w:rPr>
        <w:t>Организация учета потребленной тепловой энергии пара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color w:val="FF0000"/>
          <w:szCs w:val="24"/>
          <w:lang w:val="ru-RU"/>
        </w:rPr>
      </w:pPr>
      <w:r>
        <w:rPr>
          <w:rFonts w:cs="ISOCPEUR" w:ascii="ISOCPEUR" w:hAnsi="ISOCPEUR"/>
          <w:b/>
          <w:color w:val="FF0000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339" w:firstLine="708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чета потребленной тепловой энергии пара используются: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/>
      </w:pPr>
      <w:r>
        <w:rPr>
          <w:rFonts w:cs="ISOCPEUR" w:ascii="ISOCPEUR" w:hAnsi="ISOCPEUR"/>
          <w:szCs w:val="24"/>
        </w:rPr>
        <w:t>первичные преобразователи расхода, давления и температуры</w:t>
      </w:r>
      <w:r>
        <w:rPr>
          <w:rFonts w:cs="ISOCPEUR" w:ascii="ISOCPEUR" w:hAnsi="ISOCPEUR"/>
          <w:szCs w:val="24"/>
          <w:lang w:val="ru-RU"/>
        </w:rPr>
        <w:t>, установленные на паропроводе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первичные преобразователи расхода, давления и температуры</w:t>
      </w:r>
      <w:r>
        <w:rPr>
          <w:rFonts w:cs="ISOCPEUR" w:ascii="ISOCPEUR" w:hAnsi="ISOCPEUR"/>
          <w:szCs w:val="24"/>
          <w:lang w:val="ru-RU"/>
        </w:rPr>
        <w:t>, установленный на конденсатопроводе.</w:t>
      </w:r>
    </w:p>
    <w:p>
      <w:pPr>
        <w:pStyle w:val="31"/>
        <w:tabs>
          <w:tab w:val="clear" w:pos="0"/>
          <w:tab w:val="clear" w:pos="482"/>
        </w:tabs>
        <w:ind w:left="426" w:right="339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  <w:lang w:val="ru-RU"/>
        </w:rPr>
        <w:t>Потребленная</w:t>
      </w:r>
      <w:r>
        <w:rPr>
          <w:rFonts w:cs="ISOCPEUR" w:ascii="ISOCPEUR" w:hAnsi="ISOCPEUR"/>
          <w:b/>
          <w:szCs w:val="24"/>
        </w:rPr>
        <w:t xml:space="preserve"> тепловая энергия в паре в отопительный и межотопительный периоды определяется по формуле: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31"/>
        <w:tabs>
          <w:tab w:val="clear" w:pos="0"/>
          <w:tab w:val="clear" w:pos="482"/>
          <w:tab w:val="left" w:pos="1710" w:leader="none"/>
        </w:tabs>
        <w:ind w:left="0" w:right="765" w:hanging="0"/>
        <w:jc w:val="both"/>
        <w:rPr/>
      </w:pPr>
      <w:r>
        <w:rPr>
          <w:rFonts w:cs="ISOCPEUR" w:ascii="ISOCPEUR" w:hAnsi="ISOCPEUR"/>
          <w:szCs w:val="24"/>
        </w:rPr>
        <w:tab/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общ.</w:t>
      </w:r>
      <w:r>
        <w:rPr>
          <w:rFonts w:cs="ISOCPEUR" w:ascii="ISOCPEUR" w:hAnsi="ISOCPEUR"/>
          <w:szCs w:val="24"/>
        </w:rPr>
        <w:t xml:space="preserve">=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  <w:tab w:val="left" w:pos="1710" w:leader="none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Cs w:val="24"/>
          <w:vertAlign w:val="subscript"/>
        </w:rPr>
        <w:t>общ</w:t>
      </w:r>
      <w:r>
        <w:rPr>
          <w:rFonts w:cs="ISOCPEUR" w:ascii="ISOCPEUR" w:hAnsi="ISOCPEUR"/>
          <w:sz w:val="24"/>
          <w:szCs w:val="24"/>
          <w:vertAlign w:val="subscript"/>
        </w:rPr>
        <w:t xml:space="preserve">. </w:t>
      </w:r>
      <w:r>
        <w:rPr>
          <w:rFonts w:cs="ISOCPEUR" w:ascii="ISOCPEUR" w:hAnsi="ISOCPEUR"/>
          <w:sz w:val="24"/>
          <w:szCs w:val="24"/>
        </w:rPr>
        <w:t>- величина полученной тепловой энергии потребителем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 xml:space="preserve"> – количество тепловой энергии, полученной в паре по паропроводу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 xml:space="preserve"> – количество тепловой энергии, возвращенной с конденсатом по конденсатопроводу, (Гкал).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=</w:t>
      </w:r>
      <w:r>
        <w:rPr/>
        <w:t xml:space="preserve"> 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аропрово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  <w:lang w:val="en-US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>) - текущее значение удельной энтальпии пара, (определяется при абсолютном давлении пара), (Гкал/т).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=</w:t>
      </w:r>
      <w:r>
        <w:rPr/>
        <w:t xml:space="preserve"> 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конденсатопрово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  <w:lang w:val="en-US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>) - текущее значение удельной энтальпии конденсата, (Гкал/т).</w:t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1962-2 0-11 14 31 33 2/12 31 33 2»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418"/>
        <w:gridCol w:w="184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аропров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Термометр сопротивления                      ТПТ-1-3, 100П, 0,00391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t=-100-+300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15+0,002*t)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Расходомер переменного перепада в составе: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иафрагма с угловым способом отбора 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Д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Dу=100 мм</w:t>
            </w:r>
          </w:p>
          <w:p>
            <w:pPr>
              <w:pStyle w:val="Normal"/>
              <w:ind w:right="-108"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D20=100,000 мм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d20=47,361</w:t>
            </w:r>
            <w:r>
              <w:rPr>
                <w:rFonts w:cs="ISOCPEUR" w:ascii="ISOCPEUR" w:hAnsi="ISOCPEUR"/>
                <w:b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перепада давлений тип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етран-150CD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ISOCPEUR" w:ascii="ISOCPEUR" w:hAnsi="ISOCPEUR"/>
                <w:sz w:val="24"/>
                <w:szCs w:val="24"/>
              </w:rPr>
              <w:t>Р=40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перепада давлений тип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етран-150CD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ISOCPEUR" w:ascii="ISOCPEUR" w:hAnsi="ISOCPEUR"/>
                <w:sz w:val="24"/>
                <w:szCs w:val="24"/>
              </w:rPr>
              <w:t>Р=6,3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2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етран 55ДИ, (4-20) 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max=1,6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Конденсатопров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Термометр сопротивления                      ТПТ-1-3, 100П, 0,00391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t=-100-+300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15+0,002*t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четчик горячей воды ВСТН,            кл.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Dу=32 мм</w:t>
            </w:r>
          </w:p>
          <w:p>
            <w:pPr>
              <w:pStyle w:val="Normal"/>
              <w:ind w:right="-108"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in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0,1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16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ном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12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5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2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 Метран 55ДИ, (4-20)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max=1,6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На основании расчета сужающего устройства, выполненного в соответствии с ГОСТ 8.563 (1-5) 2005, вычисляется диаметр сужающего устройства и диапазон измерений сужающего устройства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Cs w:val="24"/>
          <w:u w:val="single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По расчету диаметр сужающего устройства </w:t>
      </w:r>
      <w:r>
        <w:rPr>
          <w:rFonts w:cs="ISOCPEUR" w:ascii="ISOCPEUR" w:hAnsi="ISOCPEUR"/>
          <w:b/>
          <w:szCs w:val="24"/>
          <w:u w:val="single"/>
        </w:rPr>
        <w:t>d20=47,361 мм</w:t>
      </w:r>
      <w:r>
        <w:rPr>
          <w:rFonts w:cs="ISOCPEUR" w:ascii="ISOCPEUR" w:hAnsi="ISOCPEUR"/>
          <w:b/>
          <w:szCs w:val="24"/>
          <w:u w:val="single"/>
          <w:lang w:val="ru-RU"/>
        </w:rPr>
        <w:t>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иапазон измерений: </w:t>
      </w:r>
    </w:p>
    <w:tbl>
      <w:tblPr>
        <w:tblW w:w="283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</w:tblGrid>
      <w:tr>
        <w:trPr>
          <w:trHeight w:val="28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b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,1931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b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2,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Что соответствует исходным данным.</w:t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b/>
          <w:b/>
          <w:sz w:val="24"/>
          <w:szCs w:val="24"/>
          <w:lang w:val="ru-RU"/>
        </w:rPr>
      </w:pPr>
      <w:r>
        <w:rPr>
          <w:rFonts w:cs="ISOCPEUR" w:ascii="ISOCPEUR" w:hAnsi="ISOCPEUR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</w:t>
      </w:r>
      <w:r>
        <w:rPr>
          <w:rFonts w:cs="ISOCPEUR" w:ascii="ISOCPEUR" w:hAnsi="ISOCPEUR"/>
          <w:szCs w:val="24"/>
        </w:rPr>
        <w:t>2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360" w:leader="none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В пределах технического помещения применяются стальные трубы по ГОСТ 10704 -91 и ГОСТ 8732-78 в соответствии с требованиями СП 124.13330.2012. Контроль качества сварных соединений участков трубопроводов узла учета производят методом гидравлических испытаний давлением 1,25Р раб., (но не менее 0,2 МПа) в течение 10 минут (п. 184, п. 186 ФНП ОРПД).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/>
      </w:pPr>
      <w:r>
        <w:rPr>
          <w:rFonts w:cs="ISOCPEUR" w:ascii="ISOCPEUR" w:hAnsi="ISOCPEUR"/>
          <w:color w:val="FF0000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3.05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6.13330.2016. Электротехнические устройства. 2016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7.13330.2016. Системы автоматизации. 2016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Федеральные нормы и правила в области промышленной безопасности. «Правила промышленной безопасности при использовании оборудования, работающего под избыточным давлением». Приказ N356 от 15.12.2020 г.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Федеральные нормы и правила в области промышленной безопасности. «Требования к производству сварочных работ на опасных производственных объектах». Приказ N519 от 15.12.2020 г.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75.13330.2011. Технологическое оборудование и технологические трубопроводы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;</w:t>
        <w:tab/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ГОСТ 8.563.1…5-2005. Измерение расхода и количества жидкостей и газов с помощью стандартных сужающих устройств.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2 РАЖГ.421412.033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1962. РАЖГ.421431.043 РЭ (версия 2.1)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Датчики давления Метран-150. Руководство по эксплуатации. </w:t>
      </w:r>
      <w:r>
        <w:rPr>
          <w:rFonts w:cs="ISOCPEUR" w:ascii="ISOCPEUR" w:hAnsi="ISOCPEUR"/>
          <w:spacing w:val="-12"/>
          <w:sz w:val="24"/>
          <w:szCs w:val="24"/>
        </w:rPr>
        <w:t>СПГК.5225.000.00 РЭ, версия 3.1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Термометр сопротивления ТПТ-1-3. Описание типа средств измерений. Приложение к свидетельству №41732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атчики давления Метран-55. Руководство по эксплуатации. СПГК.5175.000.00РЭ,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ерсия 2.2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Счетчики воды турбинные ВСХН, ВСХНд, ВСГН, ВСТН. Руководство по эксплуатации. </w:t>
      </w:r>
      <w:r>
        <w:rPr>
          <w:rFonts w:cs="ISOCPEUR" w:ascii="ISOCPEUR" w:hAnsi="ISOCPEUR"/>
          <w:sz w:val="22"/>
          <w:szCs w:val="22"/>
        </w:rPr>
        <w:t>РЭ 4213-203-18151455-2014.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tabs>
          <w:tab w:val="clear" w:pos="720"/>
          <w:tab w:val="left" w:pos="426" w:leader="none"/>
        </w:tabs>
        <w:ind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tabs>
          <w:tab w:val="clear" w:pos="720"/>
          <w:tab w:val="left" w:pos="426" w:leader="none"/>
        </w:tabs>
        <w:ind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31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пар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31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Reanimator 99 CD</dc:creator>
  <dc:description>ООО «ГТМ-Теплосервис»</dc:description>
  <cp:keywords>204.15-020</cp:keywords>
  <dc:language>en-US</dc:language>
  <cp:lastModifiedBy>Рябова Галина Игоревна</cp:lastModifiedBy>
  <cp:lastPrinted>2020-08-21T11:32:00Z</cp:lastPrinted>
  <dcterms:modified xsi:type="dcterms:W3CDTF">2021-12-01T08:16:00Z</dcterms:modified>
  <cp:revision>2</cp:revision>
  <dc:subject/>
  <dc:title>Ленинградская обл., Всеволожский                                      муниципальный р-н, д. Куйвози</dc:title>
</cp:coreProperties>
</file>