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блоком питани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Д: </w:t>
      </w:r>
    </w:p>
    <w:p>
      <w:pPr>
        <w:pStyle w:val="Normal"/>
        <w:ind w:left="851" w:right="197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ИЭС6-126060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500/(220/12)*100/80 = 0,034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1+0,0341*4 = 0,2993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5+0,03*3=5,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6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2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12-15T06:22:00Z</dcterms:modified>
  <cp:revision>3</cp:revision>
  <dc:subject/>
  <dc:title>_____________ № ______</dc:title>
</cp:coreProperties>
</file>