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Технические условия на проектирование</w:t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коммерческого узла учета тепловой энергии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27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12-13T06:27:00Z</dcterms:modified>
  <cp:revision>2</cp:revision>
  <dc:subject/>
  <dc:title>_____________ № ______</dc:title>
</cp:coreProperties>
</file>