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Перечень основных нештатных ситуаций теплосчетчика и расчет потребленной                тепловой энергии за время действия нештатной ситуации.</w:t>
      </w:r>
    </w:p>
    <w:p>
      <w:pPr>
        <w:pStyle w:val="Normal"/>
        <w:tabs>
          <w:tab w:val="clear" w:pos="720"/>
          <w:tab w:val="left" w:pos="8730" w:leader="none"/>
        </w:tabs>
        <w:ind w:right="764" w:hanging="0"/>
        <w:rPr/>
      </w:pPr>
      <w:r>
        <w:rPr/>
        <w:tab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371"/>
      </w:tblGrid>
      <w:tr>
        <w:trPr>
          <w:trHeight w:val="2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зряд батареи (Uб&lt;3,2 В). Следует в течение месяца заменить батарею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сутствие напряжения на разъеме X1 тепловычислителя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нение сигнала на дискретном входе X4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нение сигнала на дискретном входе X1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х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4 вне диапазона -5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х вне диапазона 0…1,03*ВП3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4 вне диапазона 0…1,03*ВП3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1 вне диапазона УН1…УВ1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2 вне диапазона УН2…УВ2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3 вне диапазона УН3…УВ3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4 вне диапазона УН4…УВ4.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5 вне диапазона УН5…УВ5.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1 вне диапазона 0…1,03*ВП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2 вне диапазона 0…1,03*ВП2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3 вне диапазона 0…1,03*ВП3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1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2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3 вне диапазона 0…176 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1 выше верхнего предела диапазона измерений (G1&gt;Gв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1 ниже нижнего предела диапазона измерений (0&lt;G1&lt;Gн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1 ниже значения отсечки самохода (0&lt;G1&lt;Gотс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2 выше верхнего предела диапазона измерений (G2&gt;Gв2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нижнего предела диапазона (0&lt;G2&lt;Gн2)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0"/>
          <w:tab w:val="clear" w:pos="482"/>
        </w:tabs>
        <w:ind w:left="199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>
          <w:trHeight w:val="2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значения отсечки самохода (0&lt;G2&lt;Gотс2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3 выше верхнего предела диапазона измерений (G3&gt;Gв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нижнего предела диапазона (0&lt;G3&lt;Gн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значения отсечки самохода (0&lt;G3&lt;Gотс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, </w:t>
            </w:r>
            <w:r>
              <w:rPr>
                <w:rFonts w:cs="GOST type A" w:ascii="ISOCPEUR" w:hAnsi="ISOCPEUR"/>
                <w:sz w:val="24"/>
                <w:szCs w:val="24"/>
              </w:rPr>
              <w:t>выходящег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опустимы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ы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</w:t>
            </w:r>
            <w:r>
              <w:rPr>
                <w:rFonts w:cs="GOST type A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  <w:r>
              <w:rPr>
                <w:rFonts w:cs="GOST type A" w:ascii="ISOCPEUR" w:hAnsi="ISOCPEUR"/>
                <w:sz w:val="24"/>
                <w:szCs w:val="24"/>
              </w:rPr>
              <w:t>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пр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(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&lt;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едующий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изнак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47 </w:t>
            </w:r>
            <w:r>
              <w:rPr>
                <w:rFonts w:cs="GOST type A" w:ascii="ISOCPEUR" w:hAnsi="ISOCPEUR"/>
                <w:sz w:val="24"/>
                <w:szCs w:val="24"/>
              </w:rPr>
              <w:t>активен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текущ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х параметрах. </w:t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 xml:space="preserve">пределах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-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&lt;0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архив для схем 0, 2, 4 или 8. Весь следующий час признак ДС48 в текущих параметрах </w:t>
            </w:r>
          </w:p>
        </w:tc>
      </w:tr>
      <w:tr>
        <w:trPr>
          <w:trHeight w:val="7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ах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</w:t>
            </w:r>
            <w:r>
              <w:rPr>
                <w:rFonts w:cs="GOST type A" w:ascii="ISOCPEUR" w:hAnsi="ISOCPEUR"/>
                <w:sz w:val="24"/>
                <w:szCs w:val="24"/>
              </w:rPr>
              <w:t>НМ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л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едующий час диагностическое сообщение активно в текущих параметрах. </w:t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рицательное значение часового количества тепловой энергии (Qч&lt;0). Событие фиксируется по окончании часа и заносится в архив. Весь следующий час признак ДС50 активен в текущих параметрах.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корректное задание температурного графика. </w:t>
            </w:r>
          </w:p>
        </w:tc>
      </w:tr>
      <w:tr>
        <w:trPr>
          <w:trHeight w:val="4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кущее значение температуры по обратному трубопроводу выше чем значение температуры, вычисленное по заданному температурному графику. </w:t>
            </w:r>
          </w:p>
        </w:tc>
      </w:tr>
    </w:tbl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"/>
        <w:tabs>
          <w:tab w:val="clear" w:pos="0"/>
          <w:tab w:val="clear" w:pos="482"/>
        </w:tabs>
        <w:ind w:left="426" w:right="197" w:hanging="0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</w:rPr>
            <w:t>100.34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  <w:lang w:val="en-US"/>
            </w:rPr>
          </w:pPr>
          <w:r>
            <w:rPr>
              <w:rFonts w:cs="GOST type A" w:ascii="GOST type A" w:hAnsi="GOST type A"/>
              <w:sz w:val="24"/>
              <w:szCs w:val="24"/>
              <w:lang w:val="en-US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34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tabs>
              <w:tab w:val="clear" w:pos="720"/>
              <w:tab w:val="center" w:pos="323" w:leader="none"/>
            </w:tabs>
            <w:ind w:left="-57" w:right="-57" w:hanging="0"/>
            <w:rPr/>
          </w:pPr>
          <w:r>
            <w:rPr>
              <w:rFonts w:cs="ISOCPEUR" w:ascii="ISOCPEUR" w:hAnsi="ISOCPEUR"/>
              <w:sz w:val="22"/>
              <w:szCs w:val="22"/>
            </w:rPr>
            <w:tab/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4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  <w:sz w:val="18"/>
              <w:szCs w:val="18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9:00Z</dcterms:created>
  <dc:creator>Reanimator 99 CD</dc:creator>
  <dc:description/>
  <cp:keywords/>
  <dc:language>en-US</dc:language>
  <cp:lastModifiedBy>Дементьевский Виктор Геннадьевич</cp:lastModifiedBy>
  <cp:lastPrinted>2008-08-15T16:16:00Z</cp:lastPrinted>
  <dcterms:modified xsi:type="dcterms:W3CDTF">2021-12-10T06:39:00Z</dcterms:modified>
  <cp:revision>3</cp:revision>
  <dc:subject/>
  <dc:title>_____________ № ______</dc:title>
</cp:coreProperties>
</file>